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4 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NIOSKODAWCY DOTYCZĄCE POWIĄZANIA PROJEKTU EFRR Z PRZEDSIĘWZIĘCIEM/AMI REALIZOWANYM ZE ŚRODKÓW EUROPEJSKIEGO FUNDUSZU SPOŁECZNEGO W RAMACH RPO WK-P NA LATA 2014-2020 LUB Z INNYCH ŹRÓDE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.............................. </w:t>
      </w:r>
      <w:r>
        <w:rPr>
          <w:rFonts w:cs="Calibri" w:ascii="Calibri" w:hAnsi="Calibri"/>
          <w:i/>
          <w:sz w:val="22"/>
          <w:szCs w:val="22"/>
        </w:rPr>
        <w:t>(nazwa Wnioskodawcy)</w:t>
      </w:r>
      <w:r>
        <w:rPr>
          <w:rFonts w:cs="Calibri" w:ascii="Calibri" w:hAnsi="Calibri"/>
          <w:sz w:val="22"/>
          <w:szCs w:val="22"/>
        </w:rPr>
        <w:t xml:space="preserve"> ...................................... o przyznanie dofinansowania ze środków Europejskiego Funduszu Rozwoju Regionalnego w ramach Regionalnego Programu Operacyjnego Województwa Kujawsko – Pomorskiego na lata 2014-2020, </w:t>
        <w:br/>
        <w:t xml:space="preserve">na realizację projektu pn.  ........................................................................ oraz koniecznością wypełnienia zobowiązań wynikających z warunku II.6 </w:t>
      </w:r>
      <w:r>
        <w:rPr>
          <w:rFonts w:cs="Calibri" w:ascii="Calibri" w:hAnsi="Calibri"/>
          <w:i/>
          <w:sz w:val="22"/>
          <w:szCs w:val="22"/>
        </w:rPr>
        <w:t>Wykorzystanie zrewitalizowanej infrastruktury na cele związane  z projektem współfinansowanym ze środków EFS (lub z innych źródeł)</w:t>
      </w:r>
      <w:r>
        <w:rPr>
          <w:rFonts w:cs="Calibri" w:ascii="Calibri" w:hAnsi="Calibri"/>
          <w:sz w:val="22"/>
          <w:szCs w:val="22"/>
        </w:rPr>
        <w:t xml:space="preserve"> oświadczam, że 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owany zostanie/ą projekt/y lub działanie/a „miękkie”</w:t>
      </w:r>
      <w:bookmarkStart w:id="0" w:name="_Hlk518384972"/>
      <w:r>
        <w:rPr>
          <w:rFonts w:cs="Calibri" w:ascii="Calibri" w:hAnsi="Calibri"/>
          <w:sz w:val="22"/>
          <w:szCs w:val="22"/>
        </w:rPr>
        <w:t xml:space="preserve"> opisane we wniosku o dofinansowanie projektu EFRR, finansowane ze środków ……………………………</w:t>
      </w:r>
      <w:bookmarkEnd w:id="0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ealizacja projektu/ów lub działania/ń „miękkiego”, o którym mowa w pkt 1 niniejszego oświadczenia, nastąpi najpóźniej do końca okresu trwałości projektu dofinansowanego ze środków EFRR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wiadomy odpowiedzialności karnej za złożenie fałszywych oświadczeń.</w:t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</w:t>
      </w:r>
      <w:r>
        <w:rPr/>
        <w:t xml:space="preserve">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hanging="354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>Podpis i pieczątka osoby/osób upoważnionej/ych do składania</w:t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ń w imieniu wnioskod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Head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284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uzasadnionym przypadku, w razie braku możliwości sfinansowania projektu/ów lub działania/ń „miękkiego” ze środków wskazanych w pkt 1 niniejszego oświadczenia, na pisemny wniosek beneficjenta i po uzyskaniu zgody IZ RPO WK-P, projekt/y lub działanie/a „miękkie” musi zostać zrealizowane z innych źródeł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bookmarkStart w:id="1" w:name="_Hlk518632351"/>
      <w:bookmarkEnd w:id="1"/>
      <w:r>
        <w:rPr>
          <w:rFonts w:cs="Calibri" w:ascii="Calibri" w:hAnsi="Calibri"/>
          <w:sz w:val="18"/>
          <w:szCs w:val="18"/>
        </w:rPr>
        <w:t>W każdym przypadku, także w razie zmiany źródła finansowania, zakres projektu/ów lub działania/ń „miękkiego”, o którym mowa w pkt 1 niniejszego oświadczenia, musi być zgodny z opisem zawartym we wniosku o dofinansowanie projektu EFRR. Odstępstwo od tej zasady dopuszcza się jedynie w uzasadnionym przypadku, na pisemny wniosek beneficjenta i po uzyskaniu zgody IZ RPO WK-P.</w:t>
      </w:r>
    </w:p>
    <w:p>
      <w:pPr>
        <w:pStyle w:val="Footnot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2" w:name="_Hlk518632351"/>
      <w:bookmarkStart w:id="3" w:name="_Hlk518632351"/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79185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7918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3:00Z</dcterms:created>
  <dc:creator>Biuro Programowania RPO DPR</dc:creator>
  <dc:description/>
  <cp:keywords/>
  <dc:language>en-US</dc:language>
  <cp:lastModifiedBy>S. Szada</cp:lastModifiedBy>
  <cp:lastPrinted>2017-10-20T12:42:00Z</cp:lastPrinted>
  <dcterms:modified xsi:type="dcterms:W3CDTF">2018-07-06T09:08:00Z</dcterms:modified>
  <cp:revision>7</cp:revision>
  <dc:subject/>
  <dc:title>Załącznik nr</dc:title>
</cp:coreProperties>
</file>